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245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730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845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289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401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907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334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199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76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908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896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38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59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869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616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09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604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