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86726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35908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66828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71712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82942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03092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45149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08314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83741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32491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61368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32272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42174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31366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96260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