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807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418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995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751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77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36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963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292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800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099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964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440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358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