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78734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8679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33737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41452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71095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6120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03273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91452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2907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93531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86186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88050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03259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56226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45466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99330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43246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