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286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481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995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757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415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814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779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606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914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931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48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921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878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970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153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