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627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4580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8497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2626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984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8883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3543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9164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3303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1082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369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099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4348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