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38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85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74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928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8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801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86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62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33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853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5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996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54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58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95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74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841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