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37826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74901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33727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71833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31140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22413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33113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41354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8156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16052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81640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20452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21614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87030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81401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