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0135528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8311573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02836476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10624913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90614844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41356270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84775787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98345403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06636387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91179205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1377574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776238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45583496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