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59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192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268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44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518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829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787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867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603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407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247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393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186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48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41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521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429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