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027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858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037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72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41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574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166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42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60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07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793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85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363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599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22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