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0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671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95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855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0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09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21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417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22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25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3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9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06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