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9432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6981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0489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3947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036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396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4975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0439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9639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6063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652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365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2144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6797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4244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5987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2595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