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25534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55684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13199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94199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89081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60286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34244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41805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55293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63986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81249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06524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24836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22009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84385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