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082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539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40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75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654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093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085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881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280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224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32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808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444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