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98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911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61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58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251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95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1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716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128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21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70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1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3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01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60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987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250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