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196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16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95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44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68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70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90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16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67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52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0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07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81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838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65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