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4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503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865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064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223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997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96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08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53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52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129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637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390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