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476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207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165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610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774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440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233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39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878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535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928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382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8432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003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216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840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459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