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9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22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67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289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700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70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237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43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935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19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49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52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49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1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86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