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8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6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10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661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90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1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83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77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4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56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31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1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93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