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8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46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9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92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65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62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022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12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770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95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0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7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6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73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800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04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