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0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31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67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230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55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68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3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944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32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334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16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43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7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60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4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