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269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62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310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87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6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42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715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11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487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334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066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37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375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