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14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33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73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9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82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8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2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37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37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04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6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14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94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7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92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88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