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53987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455573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745283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836444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352136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771088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150915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446923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81170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917731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893363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946964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027718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522029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759057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