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928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095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57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04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83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16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034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36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485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60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6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46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80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