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490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976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96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928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541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800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219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620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906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240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520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131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668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660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981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122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288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