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310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343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779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133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768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75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608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60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186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970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470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431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958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997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