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703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27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805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897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822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575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920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690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596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598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024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163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467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