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553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36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393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3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032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580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910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28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47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159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71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97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68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86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399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308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