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15293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18959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0016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48331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59310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62447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00882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83616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37661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00224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74599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455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91348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45580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18656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