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645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618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205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535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153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135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77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334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483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743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237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318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042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