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16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33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625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74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25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297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46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7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37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70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93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5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75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592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72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80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92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