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865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38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03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5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22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65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780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70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9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67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727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85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58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946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32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