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4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70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2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1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63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48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353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53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21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539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09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4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588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