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5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78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4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984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73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74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72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63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1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56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860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65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68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66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60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