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830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1837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6508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3467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8423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3691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9221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3861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7311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2324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8032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1063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4622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9646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5706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