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463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770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84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56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23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353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46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480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23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37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05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84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98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