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58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31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53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49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1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82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2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69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73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005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18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74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27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43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08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39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