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87404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69495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78658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9165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35675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40558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57140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01409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52132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74222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71180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35645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32697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51025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87887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