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72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19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568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438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66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05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131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752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66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14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46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798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05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