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18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75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63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68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838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99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9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95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94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4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58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516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635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99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899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426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271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