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30985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56205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0584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5437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88377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62686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82639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53790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45834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3896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52545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30617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15368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04053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01370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