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18699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365325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641130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054311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866929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922977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623873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356596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42101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028790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92715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00331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158451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