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83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9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962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007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465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02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315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61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704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97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9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01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77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5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16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231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05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