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966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135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05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469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702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55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066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209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687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571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133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307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382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436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336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