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879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1664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1894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206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5653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76461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7344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6541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2793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9368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87712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5560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7154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