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300128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102962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799889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440694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566019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890833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236673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801928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987145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853273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99908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75596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628453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971980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907504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245480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053882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