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520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083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840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715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859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300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6018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637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366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613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40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801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869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902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636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